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LEMON CURD FILLING (based on recipe from Annabelle White and Kathy Paterson)</w:t>
      </w:r>
    </w:p>
    <w:p>
      <w:pPr>
        <w:pStyle w:val="Normal"/>
        <w:rPr/>
      </w:pPr>
      <w:r>
        <w:rPr/>
        <w:t xml:space="preserve">VOLUNTEER  NOTES: make sure pupils only grate the rind not the pith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uble boi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crack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 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asto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15 g unsalted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d rind and juice of two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sugar, butter, rind and strained juice into a double boi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slowly until the sugar is dissolved and the butter mel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eggs and strain through a fine cola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s to butter mixture and cook until the mixture is thick.  Do not overheat or the mixture will cur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covered in the fridge or put into clean jars with tight fitting lids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17:00Z</dcterms:created>
  <dc:creator>Jiuan Jiuan Kok</dc:creator>
  <dc:description/>
  <cp:keywords/>
  <dc:language>en-US</dc:language>
  <cp:lastModifiedBy>john wilson</cp:lastModifiedBy>
  <cp:lastPrinted>2011-09-13T22:08:00Z</cp:lastPrinted>
  <dcterms:modified xsi:type="dcterms:W3CDTF">2011-10-13T09:17:00Z</dcterms:modified>
  <cp:revision>2</cp:revision>
  <dc:subject/>
  <dc:title/>
</cp:coreProperties>
</file>